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386145330"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830012940"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